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realizowanego w module specjalności nauczycielskiej.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Studia stacjonarne I stopnia. Semestr 5 i 6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025/2026</w:t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ind w:right="-142" w:hanging="0"/>
              <w:jc w:val="center"/>
              <w:rPr/>
            </w:pPr>
            <w:r>
              <w:rPr/>
              <w:t>Seminarium dyplomowe 1 i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lang w:val="en-US"/>
              </w:rPr>
            </w:pPr>
            <w:r>
              <w:rPr/>
              <w:t>Bachelor’s seminar 1i 2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UKEN Danuta Łaz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Dydaktyki Literatury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. V – 3 ECTS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.VI – 3 ECTS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4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em kursu jest przygotowanie studentów - przyszłych nauczycieli języka polskiego </w:t>
              <w:br/>
              <w:t xml:space="preserve">do zredagowania pracy dyplomowej z zakresu kształcenia literacko-kulturowego w szkole podstawowej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84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Podstawy wiedzy z zakresu dydaktyki języka polskiego w szkole podstaw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Podstawowe umiejętności analizowania, interpretowania prac naukowych </w:t>
              <w:br/>
              <w:t>z zakresu metodyki przedmiotowej i projektowania działań lekcyjnych  uzyskane w ramach kursu z dydaktyki języka polskiego w szkole podstawow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ydaktyka języka polskiego w szkole podstawowej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ekty uczenia s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01 – posiada wiedzę z zakresu: dydaktyki języka polskiego, jej relacji z dyscypliną macierzystą, metodologii badań empirycznych, badań </w:t>
              <w:br/>
              <w:t xml:space="preserve">nad podręcznikami szkolnymi, pozwalającą </w:t>
              <w:br/>
              <w:t>na  samodzielne redagowanie pracy dyplomowej, której cele i zasady przygotowania także są mu znane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02 – zna sposoby wiązania zagadnień teoretycznych, odpowiadających podjętej przez niego problematyce badawczej, z działaniami lekcyjnymi </w:t>
              <w:br/>
              <w:t xml:space="preserve">w szkole podstawowej oraz ich prezentowania </w:t>
              <w:br/>
              <w:t xml:space="preserve">w formie pisemnej i ustnej.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P_W01, NP_W03, NP_W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U01 - potrafi gromadzić, selekcjonować, analizować i interpretować materiał badawczy, będący podstawą źródłową pracy dyplomowej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U02- potrafi samodzielnie zdobyć wiedzę z zakresu dydaktyki przedmiotowej, aktualnych dokumentów oświatowych w celu przygotowania pracy dyplomowej, uwzględniając uwagi i wskazówki promotora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U03 – potrafi trafnie zdiagnozować podjęty problem   badawczy oraz poprawnie zaprojektować działania lekcyjne/sformułować sugestie dydaktyczne </w:t>
              <w:br/>
              <w:t>i zaprezentować je w pracy dyplom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U01, NP_U0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NP_U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K01 – jest świadomy konieczności zdobywania kompetencji polonistycznych przez całe życie zawodowe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K02 – rozpoznaje i rozwiązuje problemy związane </w:t>
              <w:br/>
              <w:t>z pracą badawczą nauczyciela, przygotowaniem pracy dyplom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K01, NP_K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metoda analizy dokumentacyjnej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uczenia się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508"/>
        <w:gridCol w:w="567"/>
        <w:gridCol w:w="567"/>
        <w:gridCol w:w="567"/>
        <w:gridCol w:w="567"/>
        <w:gridCol w:w="567"/>
        <w:gridCol w:w="1559"/>
        <w:gridCol w:w="567"/>
        <w:gridCol w:w="526"/>
        <w:gridCol w:w="666"/>
        <w:gridCol w:w="934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Praca laboratoryjna 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indywidualny 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–  dyplomowa (jej konspekt;  fragmenty i całość pracy )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-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</w:t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studyjne, symulacyj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982"/>
        <w:gridCol w:w="7416"/>
      </w:tblGrid>
      <w:tr>
        <w:trPr>
          <w:trHeight w:val="84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98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szCs w:val="16"/>
              </w:rPr>
            </w:pPr>
            <w:r>
              <w:rPr>
                <w:szCs w:val="16"/>
              </w:rPr>
              <w:t>Na zaliczenie  dwusemestralnego kursu składają się: rzetelne przygotowanie się do zajęć, aktywność na nich, terminowe składanie fragmentów pracy licencjackiej. Zaliczenie pierwszego semestru odbywa się na podstawie zatwierdzonego przez promotora konspektu pracy (wraz z wybranymi pozycjami bibliograficznymi) oraz przygotowanych przez studenta i zaakceptowanych przez promotora narzędzi badawczych.</w:t>
            </w:r>
          </w:p>
        </w:tc>
        <w:tc>
          <w:tcPr>
            <w:tcW w:w="741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8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/>
              <w:t xml:space="preserve">Kurs możliwy do realizacji w formie zdalnej w aplikacji MS Teams </w:t>
              <w:br/>
              <w:t>oraz hybryd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/>
              <w:t>Ustalenie tematów prac licencjackich, skoncentrowanych na kształceniu literacko-kulturowym, ze szczególnym uwzględnieniem problematyki odbioru tekstów w szkole podstawowej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/>
              <w:t xml:space="preserve">Wprowadzenie w zagadnienia metodologiczne pracy dyplomowej i relacje dydaktyki przedmiotowej z  dyscypliną macierzystą. Praca badawcza nauczyciela – badania empiryczne: cele, problemy badawcze, hipotezy robocze, metody, narzędzia, techniki badań, organizacja </w:t>
              <w:br/>
              <w:t>i miejsce prowadzenia badań własnych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/>
              <w:t>Problematyka badań nad odbiorem literatury i ich rola w kształceniu literacko-kulturowym uczniów szkoły podstawowej  oraz projektowaniu działań lekcyjnych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Zagadnienia dotyczące badań nad podręcznikami szkolnymi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Cele i zasady redagowania pracy dyplomowej (m.in. struktura pracy, </w:t>
            </w:r>
            <w:r>
              <w:rPr/>
              <w:t>gromadzenie, wybór</w:t>
              <w:br/>
              <w:t xml:space="preserve">i selekcjonowanie tekstów źródłowych, podstawy materiałowej, analizowanie </w:t>
              <w:br/>
              <w:t xml:space="preserve">i interpretowanie efektów badań empirycznych, podręcznikowych;  formułowanie wniosków; </w:t>
            </w:r>
            <w:r>
              <w:rPr>
                <w:szCs w:val="16"/>
              </w:rPr>
              <w:t>zasady sporządzania przypisów i bibliografii naukowej, aneksu pracy; troska o poprawność językową redagowanej pracy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7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/>
              <w:t>Literatura do wyboru (w całości lub we fragmentach)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714" w:hanging="35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 Eco, </w:t>
            </w:r>
            <w:r>
              <w:rPr>
                <w:i/>
                <w:sz w:val="22"/>
                <w:szCs w:val="22"/>
              </w:rPr>
              <w:t>Jak napisać pracę dyplomową? Poradnik dla humanistów</w:t>
            </w:r>
            <w:r>
              <w:rPr>
                <w:sz w:val="22"/>
                <w:szCs w:val="22"/>
              </w:rPr>
              <w:t>, Warszawa 200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azarska D. </w:t>
            </w:r>
            <w:r>
              <w:rPr>
                <w:i/>
                <w:iCs/>
                <w:sz w:val="22"/>
                <w:szCs w:val="22"/>
              </w:rPr>
              <w:t xml:space="preserve">Osoba ucznia w świadomości studentów polonistyki. O związku literaturoznawstwa z dydaktyką, </w:t>
            </w:r>
            <w:r>
              <w:rPr>
                <w:sz w:val="22"/>
                <w:szCs w:val="22"/>
              </w:rPr>
              <w:t>Kraków 201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 w:val="22"/>
                <w:szCs w:val="22"/>
              </w:rPr>
              <w:t xml:space="preserve">Łobocki M., </w:t>
            </w:r>
            <w:r>
              <w:rPr>
                <w:i/>
                <w:sz w:val="22"/>
                <w:szCs w:val="22"/>
              </w:rPr>
              <w:t xml:space="preserve">Metody badań pedagogicznych, </w:t>
            </w:r>
            <w:r>
              <w:rPr>
                <w:sz w:val="22"/>
                <w:szCs w:val="22"/>
              </w:rPr>
              <w:t xml:space="preserve">Warszawa 2000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lch T., </w:t>
            </w:r>
            <w:r>
              <w:rPr>
                <w:rFonts w:cs="Times New Roman" w:ascii="Times New Roman" w:hAnsi="Times New Roman"/>
                <w:i/>
              </w:rPr>
              <w:t>Zasady prowadzenia badań pedagogicznych,</w:t>
            </w:r>
            <w:r>
              <w:rPr>
                <w:rFonts w:cs="Times New Roman" w:ascii="Times New Roman" w:hAnsi="Times New Roman"/>
              </w:rPr>
              <w:t xml:space="preserve"> Warszawa 1998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orek P., </w:t>
            </w:r>
            <w:r>
              <w:rPr>
                <w:rFonts w:cs="Times New Roman" w:ascii="Times New Roman" w:hAnsi="Times New Roman"/>
                <w:i/>
              </w:rPr>
              <w:t>Przestrzeń aksjologiczna w podręcznikach gimnazjalnych do kształcenia literacko-kulturowego (1999-2005)</w:t>
            </w:r>
            <w:r>
              <w:rPr>
                <w:rFonts w:cs="Times New Roman" w:ascii="Times New Roman" w:hAnsi="Times New Roman"/>
              </w:rPr>
              <w:t>, Kraków 201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 w:val="22"/>
                <w:szCs w:val="22"/>
              </w:rPr>
              <w:t xml:space="preserve">Uryga Z., </w:t>
            </w:r>
            <w:r>
              <w:rPr>
                <w:i/>
                <w:iCs/>
                <w:sz w:val="22"/>
                <w:szCs w:val="22"/>
              </w:rPr>
              <w:t>Godziny polskiego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Z zagadnień kształcenia literackiego</w:t>
            </w:r>
            <w:r>
              <w:rPr>
                <w:sz w:val="22"/>
                <w:szCs w:val="22"/>
              </w:rPr>
              <w:t>, Warszawa – Kraków 1996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yga Z., </w:t>
            </w:r>
            <w:r>
              <w:rPr>
                <w:rFonts w:cs="Times New Roman" w:ascii="Times New Roman" w:hAnsi="Times New Roman"/>
                <w:i/>
              </w:rPr>
              <w:t>Kryteria oceny podręczników szkolnych do przedmiotu ,,język polski”,</w:t>
            </w:r>
            <w:r>
              <w:rPr>
                <w:rFonts w:cs="Times New Roman" w:ascii="Times New Roman" w:hAnsi="Times New Roman"/>
              </w:rPr>
              <w:t xml:space="preserve"> ,,Polonistyka” 2017, nr 2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czyński W., </w:t>
            </w:r>
            <w:r>
              <w:rPr>
                <w:rFonts w:cs="Times New Roman" w:ascii="Times New Roman" w:hAnsi="Times New Roman"/>
                <w:i/>
              </w:rPr>
              <w:t>Praca badawcza nauczyciela</w:t>
            </w:r>
            <w:r>
              <w:rPr>
                <w:rFonts w:cs="Times New Roman" w:ascii="Times New Roman" w:hAnsi="Times New Roman"/>
              </w:rPr>
              <w:t>, Warszawa 2000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brane artykuły z czasopism naukowych z lat 2020-2025 prezentujące efekty badań </w:t>
              <w:br/>
              <w:t>nad szkolnym odbiorem literatury oraz przykłady działań lekcyjnych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ustalona z promotorem w czasie zajęć i konsultacji, zgodna z tematami prac licencjacki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do wyboru (w całości lub we fragmentach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artykuły z „Nowej Polszczyzny” prezentujące przykłady konkretnych projektów edukacyjnych i wyniki badań empiryczn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6"/>
              </w:rPr>
            </w:pPr>
            <w:r>
              <w:rPr>
                <w:sz w:val="22"/>
                <w:szCs w:val="22"/>
              </w:rPr>
              <w:t>Literatura ustalona z promotorem w czasie zajęć i konsultacj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np. korespondencja mailowa dotycząca przygotowania pracy dyplomowej i jej korekty, spotkania online lub stacjonarne)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acy pisemnej – pracy dyplomow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ygotowanie projektu lub prezentacji na podany temat (praca w grupie)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8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11-07T19:05:00Z</dcterms:modified>
  <cp:revision>30</cp:revision>
  <dc:subject/>
  <dc:title>KARTA KURSU</dc:title>
</cp:coreProperties>
</file>